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jc w:val="center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4950</wp:posOffset>
            </wp:positionH>
            <wp:positionV relativeFrom="paragraph">
              <wp:posOffset>-21209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Header1"/>
        <w:tabs>
          <w:tab w:val="clear" w:pos="4153"/>
          <w:tab w:val="clear" w:pos="8306"/>
        </w:tabs>
        <w:spacing w:before="0" w:after="120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left" w:pos="0" w:leader="none"/>
          <w:tab w:val="left" w:pos="4455" w:leader="none"/>
        </w:tabs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СОБРАНИЕ ПРЕДСТАВИТЕЛЕЙ</w:t>
      </w:r>
    </w:p>
    <w:p>
      <w:pPr>
        <w:pStyle w:val="Heading2"/>
        <w:tabs>
          <w:tab w:val="clear" w:pos="708"/>
          <w:tab w:val="left" w:pos="2280" w:leader="none"/>
        </w:tabs>
        <w:rPr>
          <w:b/>
          <w:b/>
          <w:iCs/>
          <w:sz w:val="36"/>
          <w:u w:val="none"/>
        </w:rPr>
      </w:pPr>
      <w:r>
        <w:rPr>
          <w:b/>
          <w:iCs/>
          <w:sz w:val="36"/>
          <w:u w:val="none"/>
        </w:rPr>
        <w:t>г. ВЛАДИКАВКАЗ</w:t>
      </w:r>
    </w:p>
    <w:p>
      <w:pPr>
        <w:pStyle w:val="Heading"/>
        <w:tabs>
          <w:tab w:val="clear" w:pos="708"/>
          <w:tab w:val="left" w:pos="5014" w:leader="none"/>
          <w:tab w:val="center" w:pos="5102" w:leader="none"/>
        </w:tabs>
        <w:jc w:val="left"/>
        <w:rPr>
          <w:spacing w:val="60"/>
          <w:sz w:val="24"/>
        </w:rPr>
      </w:pPr>
      <w:r>
        <w:rPr>
          <w:spacing w:val="60"/>
          <w:szCs w:val="28"/>
        </w:rPr>
        <w:tab/>
      </w:r>
      <w:r>
        <w:rPr>
          <w:spacing w:val="6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pt" to="491.1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0"/>
          <w:sz w:val="24"/>
        </w:rPr>
        <w:tab/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ind w:left="480" w:hanging="0"/>
        <w:jc w:val="center"/>
        <w:rPr>
          <w:sz w:val="28"/>
        </w:rPr>
      </w:pPr>
      <w:r>
        <w:rPr>
          <w:sz w:val="28"/>
        </w:rPr>
        <w:t>от 14  июня  2019 г.  № 52/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2 к решению Собрания представителей г.Владикавказ от 05 ноября 2013 г. №46/70 «Об утверждении схемы образования одномандатных избирательных округов по выборам депутатов Собрания представителей г.Владикавк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 Федеральным законом от 12.06.2002г. №67-ФЗ «Об основных гарантиях избирательных прав и права на участие в референдуме граждан Российской Федерации», Законом Республики Северная Осетия –Алания от 20.07.2007 г. №36-РЗ «О выборах в органы местного самоуправления в Республике Северная Осетия-Алания», на основании постановления Центральной избирательной комиссии Республики Северная Осетия-Алания от 04.09.2013г. №89/513-5 «О схеме образования одномандатных избирательных округов по выборам депутатов Собрания представителей г.Владикавказ», решения Территориальной  избирательной  комиссии Левобережной части г.Владикавказа от 4 сентября 2013 г. №69/468-3 «О схеме образования одномандатных избирательных округов по выборам депутатов Собрания представителей г.Владикавказ», пятьдесят вторая сессия Собрания представителей  г.Владикавказ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зыва</w:t>
      </w:r>
      <w:r>
        <w:rPr>
          <w:b/>
          <w:spacing w:val="-4"/>
          <w:sz w:val="28"/>
          <w:szCs w:val="28"/>
        </w:rPr>
        <w:t xml:space="preserve">  р е ш а е т: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i/>
          <w:i/>
          <w:iCs/>
          <w:color w:val="000000"/>
          <w:sz w:val="34"/>
          <w:szCs w:val="34"/>
        </w:rPr>
      </w:pPr>
      <w:r>
        <w:rPr>
          <w:sz w:val="28"/>
          <w:szCs w:val="28"/>
        </w:rPr>
        <w:t>1. Внести в Приложение 2 к решению Собрания представителей г.Владикавказ от 05 ноября 2013г. №46/70 «Об утверждении схемы образования одномандатных избирательных округов по выборам депутатов Собрания представителей г.Владикавказ» следующие изменения:</w:t>
      </w:r>
      <w:r>
        <w:rPr>
          <w:i/>
          <w:iCs/>
          <w:color w:val="000000"/>
          <w:sz w:val="34"/>
          <w:szCs w:val="34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в описание одномандатного избирательного округа № 1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Братская - полностью;» дополнить словами «ул.Васо    Абаева (ул. 1905 г.) №110, в/ч (военнослужащие, зарегистрированные на территории войсковой части)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Васо Абаева (ул.1905 г.), с №1 по №69а, с №2 по №68а;» изложить в новой редакции «ул.Васо Абаева (ул. 1905 г.) с №1 по №69а, с №2 по № 68ж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Павленко с №2 по №14, с №23 по №67;» изложить в новой редакции «ул.Павленко с №2 по №14а, с №23 по №67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сад-во «Наука» - полностью; СНО «Весна» - полностью;» изложить в новой редакции «сад-во «Наука» (ул.Кутузова, 115) - полностью; СНО «Весна» (ул.Кутузова, 112) - полностью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 в описание одномандатного избирательного округа №2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сле слов «ул.Армянская с №2 по №16, с №1 по №13;» дополнить словами «ул.Мордовцева - полностью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Армянская №№ 27, 29, 37, 58, 58а, 60;» изложить в новой редакции «ул.Армянская №№ 27, 29, 37, 58, 58а, 60, 60а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слова «ул.Ленина с №23 по №37, с №24 по №40;» изложить в новой редакции «ул.Ленина с №23 по №37, с №24 по №40а;»;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Миллера (ул.Советов) с №1 по №25, с №2 по №34;» изложить в новой редакции «ул.Миллера (ул.Советов) с №1 по №25, с №2 по №28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Маркуса с №6 по №22, с №23 по №37;» изложить в новой реак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л.Маркуса с №6 по №20, с №23 по №37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) в описание одномандатного избирательного округа № 3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лова «ул.Бакинская с №1 по №31, с №2 по №26;» изложить в новой редакции «ул.Бакинская с №1 по №31, с №2 по №30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Шмулевича с №31 по №41, №16 (все корпуса), №20, №20/1, №32 (все корпуса);» изложить в новой редакции «ул.Шмулевичас №31 по №41 (все корпуса), №16 (все корпуса), №20, №20/1, №32 (все корпуса)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 «ул.Зураба Магкаева (Балкинский проезд) с №1 по №31;» заменить словами «ул.Зураба Магкаева (Балкинский проезд) с №1 по №9, с №11 по №31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4) в описание одномандатного избирательного округа № 4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лова «ул.Ак.Шегрена (ул.Комсомольская) с №10 по №46, с №23 по №73;» изложить в новой редакции «ул.Ак. Шегрена (ул.Комсомольская) с №10 по №46, с №23 по №87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Зураба Магкаева (Балкинский проезд) с №33 по №73;» изложить в новой редакции «ул.Зураба Магкаева (Балкинский проезд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№33 по №83 (все корпуса)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Куйбышева №120 (все корпуса) по №124 (все корпуса);» дополнить словами «ул.Зураба Магкаева (Балкинский проезд) №2 (все корпуса)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Неизвестного Солдата;» исключить слова «ул.Зураба Магкаева №77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СНО «Горянка»;» дополнить словами «ул.Зураба Магкаева (Балкинский проезд) №6 (все корпуса), №10 (все корпуса), №12 (все корпуса)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Карцинская с №</w:t>
      </w:r>
      <w:r>
        <w:rPr>
          <w:iCs/>
          <w:color w:val="000000"/>
          <w:sz w:val="28"/>
          <w:szCs w:val="28"/>
        </w:rPr>
        <w:t>6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№84;» дополнить словами «в/ч (военнослужащие, зарегистрированные на территории войсковой части)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Куйбышева 95 «а» (все корпуса), № 95 «б», № 95 «б» корпус 1, № 95 «в», № 95 «в» корпус 1;» изложить в новой редакции «ул.Куйбышева № 95 (все корпуса), № 97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Карцинская с №15; №6 по №64;» изложить в новой редакции «ул.Карцинская с №15 до конца, с №6 по №64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в описание одномандатного избирательного округа №5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лов «СНКО «Локомотив»;» дополнить словами «СНТ «Аграрник»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6) в описание одномандатного избирательного округа №7: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лова «ул.Миллера (Советов) с №27 по №45, с №30 по №70;» изложить в новой редак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л.Миллера (Советов) с №27 по №41, с №30 по №34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) в описание одномандатного избирательного округа №8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санаторий «Осетия»;» дополнить словами «санаторий «Сосновая роща» (РЕДАНТ, 1)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Гадиева с №11 по 33;» изложить в новой редакции «ул.Гадиева №№ 2, 2а, с №11 по №33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пр.Коста №19;» изложить в новой редакции «пр.Коста №№9, 16,19;»;</w:t>
      </w:r>
    </w:p>
    <w:p>
      <w:pPr>
        <w:pStyle w:val="Normal"/>
        <w:shd w:fill="FFFFFF" w:val="clear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) в описание одномандатного избиратель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круга №9</w:t>
        <w:tab/>
        <w:t>: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Коблова №№5/1, 5/2, 5/3;» изложить в новой редакции «ул.Коблова №№ 1 –все корпуса, 5/1, 5/2, 5/3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Гастелло с №68 по 144, №№ 65А, 67;» изложить в новой редакции «ул.Гастелло с №68 по №144, №№ 65А, 67, 71 -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) в описание одномандатного избирательного округа №10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ова «ул.Первомайская №№ 38, 40, 42, 44,» изложить в новой редакции «ул.Первомайская №№ 38, 40, 42, 44, 46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Московская №75;» дополнить словами «Московское шоссе, 3 -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Кырджалийская №№ 1, 3, 5, 5/1, 5/2, 5/3, 8, 8/1, 8/2, 10, 10/1, 12;» изложить в новой редакции «ул.Кырджалийская №№ 1, 3, 5, 5/1, 5/2, 5/3, 8, 8/1, 8/2, 10, 10/1, 10/2, 10/3, 12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Первомайская с №2 по 30А; с 1 по 15;» изложить в новой редакции «ул.Первомайская с №2 по №30А; с №1 по №№15, 19, 19/1, 19/2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Ларионова с №4 по 20;» изложить в новой редакции «ул.Ларионова с №4 по №№20, 22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0) в описание одномандатного избирательного округа №11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пр.Доватора с №26/64 по 110, 57;» изложить в новой редак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.Доватора с №26/64 по №110; с №51 по №№55,57, с №59 по №67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Ногирская с №17 по 63;» дополнить словами «ул.Ш.Джигкаева - полностью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Тургеневская с №212/36 по 256;» изложить в новой редак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л.Тургеневская с №212/36 по №256; №256А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) в описание одномандатного избирательного округа №12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Левченко с №239/42 по 259/45;» изложить в новой редакции «ул.Левченко с №239/42 по №259/45, №259А;»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2) в описание одномандатного избирательного округа №13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Леонова №№ 7/1, 7/2, 9/1, 9/2, 9/3, 9/4, 9/5, 11, 11/2, 11/3, 12/1, 12/2;» изложить в новой редакции «ул.Леонова №№ 7/1, 7/2, 9/1, 9/2, 9/3, 9/4, 9/5, 11 – все корпуса; 12/1, 12/2, 16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3) в описание одномандатного избирательного округа №14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Дзусова №3А, 3/1, 3/1А, 3/1Б, 3/2, №5 - все корпуса; с №7/2 по 7/5;» изложить в новой редакции «ул.Дзусова №№ 3А, 3/1, 3/1А, 3/1Б, 3/2, №5 - все корпуса; 6А, 6Б, 6В; с 7/2 по 7/5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Владикавказская №№ 32/2, 32/3, 30/1, 32/1, 34А, 38, 40, 46, 46/1, 48-все корпуса;» изложить в новой редакции «ул.Владикавказская №№ 32/2, 32/3, 30/1, 32/1, 34А, 38, 40, 46, 46/1, 46А, 48-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4) в описание одномандатного избирательного округа №15: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М.Пехотинцев №№ 5, 5/1, 7, 7/1, 9, 9/1, 9/2;» изложить в новой редакции «ул.М.Пехотинцев №№ 5, 5/1, 7, 7/1, 9, 9/1, 9/2, 15А, 15А/1, 15 А/2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Московская №№ 48, 50, 52, 54, 54/1, 54/2, 54/3, 56, 58;» дополнить словами «ул.Весенняя №1 -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лова «ул.Цоколаева №32/1, 32/2;» изложить в новой редакции «ул.Цоколаева №№ 32/1, 32/2, 32/3, 36 - все корпуса; 38 -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Весенняя №15 - все корпуса; №19 - все корпуса;» дополнить словами «ул.Цоколаева №40 -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А.Кесаева №№ 37, 37/2, 41/3;» изложить в новой редакции «ул.А.Кесаева №№ 37, 37/2, 39А, 41/3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5) в описание одномандатного избирательного округа №16: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Владикавказская №55;» изложить в новой редакции «ул.Владикавказская №№55, 59/1, 59/2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Владикавказская с №59 по 73;» изложить в новой редакции «ул.Владикавказская с №59 по №№73, 73А;»;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после слов «ул.Владивостокская - полностью;» дополнить словами «ул.Весенняя №39 – все корпуса; №50 – все корпуса;»;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сле слов «ул.Дзусова №№22, 22/1, 24/1, 24/2, 26, 30/3;» дополнить словами «ул.Весенняя №№37Б/1, 37Б/2, 37Б/3, 37Б/4;»;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лова «ул.А.Кесаева №№ 32, 34, 34/1, 36, 38, 40;» изложить в новой редакции «ул.А.Кесаева №№ 32, 34, 34/1, 36, 38, 40, 42 – все корпуса;»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разования г.Владикавказ</w:t>
        <w:tab/>
        <w:tab/>
        <w:tab/>
        <w:tab/>
        <w:tab/>
        <w:tab/>
        <w:tab/>
        <w:t>М.Хадарцев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160" w:hanging="11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276" w:hanging="1276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993" w:hanging="993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200" w:hanging="1200"/>
      <w:jc w:val="both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455" w:leader="none"/>
      </w:tabs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3:54:00Z</dcterms:created>
  <dc:creator>Admin</dc:creator>
  <dc:description/>
  <cp:keywords/>
  <dc:language>en-US</dc:language>
  <cp:lastModifiedBy>Зарема</cp:lastModifiedBy>
  <cp:lastPrinted>2019-05-21T15:51:00Z</cp:lastPrinted>
  <dcterms:modified xsi:type="dcterms:W3CDTF">2019-06-17T11:54:00Z</dcterms:modified>
  <cp:revision>3</cp:revision>
  <dc:subject/>
  <dc:title>ОПИСАНИЕ ОДНОМАНДАТНЫХ  ИЗБИРАТЕЛЬНЫХ ОКРУГОВ ДЛЯ ПРОВЕДЕНИЯ ВЫБОРОВ ДЕПУТАТОВ СОБРАНИЯ ПРЕДСТАВИТЕЛЕЙ  Г</dc:title>
</cp:coreProperties>
</file>